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52014172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866673639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